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Install Key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install keys in the key management facility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ecurity Office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install ke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installed key is stored in the key management facility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Unclear if local and OTAR act as distinct triggering events.  Need to address optional key tagging process.  In some cases, this tagging could not be done in the HMI.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Extract Key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extract a key from the key management facility.   Using an existing master key, a key at a specified location is encrypted and provided to the requester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Radio System Supporte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ecurity Office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 or 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extract key; an encrypted key is provided to the request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Is OTAR a separate case of not? Consider changing name of Security officer.  Is there any reason a low level supporter could not do this operation.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Renew Key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update key within the key management facility. The Key with the matching ID will be updated within the key management facility with the provided key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ecurity Office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updated ke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updated key is in the key management facility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Retrieve Key Attributes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extract the attributes of the specified key classes in the key management facility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Operato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Operato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Operato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The attributes of referenced keys in the key management facility are provided to the requesto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system state is unchanged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is this really an unprivileged operation? In some cases it is understood that this information can be somewhat controlled and not fit for all eyes.  Should actor be changed?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/>
              <w:t xml:space="preserve">Use Case Identifier:  Send Rekey </w:t>
            </w:r>
            <w:r>
              <w:rPr>
                <w:b w:val="false"/>
                <w:bCs/>
                <w:sz w:val="24"/>
              </w:rPr>
              <w:t>(similar to Thales “Initiate OTAR”)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transmit key information over-the-air to other members of the network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lated Use Cases: </w:t>
            </w:r>
            <w:r>
              <w:rPr>
                <w:bCs/>
              </w:rPr>
              <w:t>Receive Rekey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Communication path between the sender and destination Radio set (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>As session is established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rekey transmission has been perform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rekey message has been transmitted.  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Note that actual communications channel does not have to be encrypted, as the key is typically already wrapped when it leaves the CS/S. Perhaps this UC should be noted for special legacy operation only…  In most cases the standard retrieve key / load key should be used in conjunction with the (unspecified) transfer system.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/>
              <w:t xml:space="preserve">Use Case Identifier: Receive Rekey </w:t>
            </w:r>
            <w:r>
              <w:rPr>
                <w:b w:val="false"/>
                <w:bCs/>
                <w:sz w:val="24"/>
              </w:rPr>
              <w:t>(similar to Thales “Receive Over the Air Rekey”)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receive key information over-the-air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Operator, Transmitting Radio 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lated Use Cases: </w:t>
            </w:r>
            <w:r>
              <w:rPr>
                <w:bCs/>
              </w:rPr>
              <w:t>Send Rekey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Communication path between the sender and destination Radio set (s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rekey message is received.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 Operator is queried to accept key…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rekey operations has been performed.  The Operator is notified that the rekey operation has been perform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received key is stored in the key management facility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Revoke Keys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add keys to a revoked key list within the key management facility. Revoked keys within the key management facility are unavailable for use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ecurity Office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revoked key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revoked keys are added to revoked key list. Communication Channels that are associated with a revoked key are placed in a non-operational state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Used in PKI to indicate compromised or otherwise not-to-be-used keys.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Zeroize Keys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eliminate all keys located in the key management facility.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Operato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 Zeroize Specific Key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Operato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Operato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removal of all key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All keys are erased from key management. Communication Channels that are associated with a zeroized key are placed in a non-operational state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This UC specifically does not apply to OTAZ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Zeroize Specific Key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eliminate specified key from the key management facility.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Related Use Cases: Retrieve Key Attributes, Zeroize Keys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Operato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Operator request, Over the Air request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removal of the specified ke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Specified key is erased from key management facility.  Communication Channels that are associated with the zeroized key are placed in a non-operational state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Zeroize Algorithm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o eliminate specified cryptographic algorithms located within the radio.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/>
              <w:t>Security Officer</w:t>
            </w:r>
            <w:r>
              <w:rPr>
                <w:bCs/>
              </w:rPr>
              <w:t xml:space="preserve">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, Over the Air request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zeroization has been perform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specified algorithm(s) has/have been erased from the radio.  Communication Channels that are using the zeroized algorithm(s) are placed in a non-operational state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Zeroize Radio</w:t>
            </w:r>
          </w:p>
        </w:tc>
      </w:tr>
      <w:tr>
        <w:trPr>
          <w:trHeight w:val="402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Erase all sensitive information in the radio</w:t>
            </w:r>
          </w:p>
        </w:tc>
      </w:tr>
      <w:tr>
        <w:trPr>
          <w:trHeight w:val="43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Operator</w:t>
            </w:r>
          </w:p>
        </w:tc>
      </w:tr>
      <w:tr>
        <w:trPr>
          <w:trHeight w:val="371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 Zeroize All Keys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Operato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Operator Request, Over the Air request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extent zeroize has been perform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is in the Zeroized State with no active communications channels.</w:t>
            </w:r>
          </w:p>
        </w:tc>
      </w:tr>
      <w:tr>
        <w:trPr>
          <w:trHeight w:val="1150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Alternatives:</w:t>
            </w:r>
          </w:p>
        </w:tc>
      </w:tr>
      <w:tr>
        <w:trPr>
          <w:trHeight w:val="954" w:hRule="atLeast"/>
        </w:trPr>
        <w:tc>
          <w:tcPr>
            <w:tcW w:w="101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Nonfunctional requirements:</w:t>
            </w:r>
          </w:p>
        </w:tc>
      </w:tr>
      <w:tr>
        <w:trPr>
          <w:trHeight w:val="659" w:hRule="atLeast"/>
        </w:trPr>
        <w:tc>
          <w:tcPr>
            <w:tcW w:w="10138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Load Security Policy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Load Security Policy into the radio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lated Use Cases: 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Security Officer is authorized to perform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, Over the Air request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e loading of the security polic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security policy is loaded in the radio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Is this really only done by a security officer, or administrator?  Do SPs get loaded as part of a waveform install?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Log On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Allows the Supporter or Subscriber to use the radio.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, Subscriber, Intrud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Log Off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The Supporter or Subscriber is not logged on to the radi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The Supporter or Subscriber initiates a log on action and presents his credentials.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at the actor has been added to the ‘active users’ list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actor is entered into the “active users” list with appropriate authorizations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lternatives: </w:t>
            </w:r>
            <w:r>
              <w:rPr>
                <w:bCs/>
              </w:rPr>
              <w:t>Unauthorized user (intruders, etc) is not authorized at any level and an audit event has been logged.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Log Off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Prevents the Supporter or Subscriber from using the radio.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, Subscrib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Log On, Delete User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The Supporter or Subscriber is logged on to the radi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The Supporter or Subscriber initiates a log off action.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at the actor has been logged off of the radi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actor is no longer allowed to use the radio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Need to consider concept of expelling an intruder – this is probably covered by the Delete operator US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Extract Audit Log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Extracts the log of audited events.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lated Use Cases: </w:t>
            </w: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The Security Officer is authorized to extract the audit lo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The audit log information is provided to the requesto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None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Clear Audit Log</w:t>
            </w:r>
          </w:p>
        </w:tc>
      </w:tr>
      <w:tr>
        <w:trPr>
          <w:trHeight w:val="402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Removes all entries from the log of audited events. </w:t>
            </w:r>
          </w:p>
        </w:tc>
      </w:tr>
      <w:tr>
        <w:trPr>
          <w:trHeight w:val="43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ecurity Officer</w:t>
            </w:r>
          </w:p>
        </w:tc>
      </w:tr>
      <w:tr>
        <w:trPr>
          <w:trHeight w:val="371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lated Use Cases: </w:t>
            </w: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Security Officer is authorized to perform a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Security Officer Request</w:t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/>
                <w:b/>
              </w:rPr>
            </w:pPr>
            <w:r>
              <w:rPr>
                <w:b/>
              </w:rPr>
              <w:t>Main Flow: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bCs/>
                <w:sz w:val="28"/>
                <w:lang w:val="fr-CA"/>
              </w:rPr>
            </w:pPr>
            <w:r>
              <w:rPr>
                <w:rFonts w:cs="Arial" w:ascii="Arial" w:hAnsi="Arial"/>
                <w:b/>
                <w:bCs/>
                <w:sz w:val="2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Audit event signifying that the audit log was clear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audit log (with the exception of the clear log event) is empty.</w:t>
            </w:r>
          </w:p>
        </w:tc>
      </w:tr>
      <w:tr>
        <w:trPr>
          <w:trHeight w:val="1150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  <w:tr>
        <w:trPr>
          <w:trHeight w:val="954" w:hRule="atLeast"/>
        </w:trPr>
        <w:tc>
          <w:tcPr>
            <w:tcW w:w="1013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  <w:tr>
        <w:trPr>
          <w:trHeight w:val="659" w:hRule="atLeast"/>
        </w:trPr>
        <w:tc>
          <w:tcPr>
            <w:tcW w:w="1013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2:00Z</dcterms:created>
  <dc:creator>Francis Bordeleau</dc:creator>
  <dc:description/>
  <dc:language>en-US</dc:language>
  <cp:lastModifiedBy>RF Communications</cp:lastModifiedBy>
  <cp:lastPrinted>2003-03-25T07:26:00Z</cp:lastPrinted>
  <dcterms:modified xsi:type="dcterms:W3CDTF">2003-03-26T20:27:00Z</dcterms:modified>
  <cp:revision>17</cp:revision>
  <dc:subject/>
  <dc:title>Use Case Identifier: </dc:title>
</cp:coreProperties>
</file>